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4.8 4.10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殷雪林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.8</w:t>
            </w:r>
            <w:r>
              <w:rPr>
                <w:rFonts w:ascii="宋体" w:hAnsi="宋体" w:cs="宋体"/>
                <w:color w:val="3C3C3C"/>
                <w:sz w:val="24"/>
              </w:rPr>
              <w:t>：陈彦羽、黄庭渊、罗思琪、罗天依、田诗芮、万子溪、王培锦、杨晨萱、余阳、张子骞、张霖阳、赵钒宇、赵悦嫣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.10</w:t>
            </w:r>
            <w:r>
              <w:rPr>
                <w:rFonts w:ascii="宋体" w:hAnsi="宋体" w:cs="宋体"/>
                <w:color w:val="3C3C3C"/>
                <w:sz w:val="24"/>
              </w:rPr>
              <w:t>：丁俊然、段祁文、江弈尘、焦梓苒、李寿鑫、刘第博、刘恪行、刘芮行、王彦希、文昕妍、颜皓轩、杨璐茗、张艺潇、赵寄舒、赵若衣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</w:t>
            </w:r>
            <w:r>
              <w:rPr>
                <w:rFonts w:ascii="宋体" w:hAnsi="宋体" w:cs="宋体"/>
                <w:color w:val="3C3C3C"/>
                <w:sz w:val="24"/>
              </w:rPr>
              <w:t>从这部分同学平时的学习表现来看，他们在数学课上表现出很高的学习热情，课堂学习效率较高。数学知识基础扎实、学习习惯良好、思维水平和学习能力较强，有创新精神。作业写得又快又好，属于学有余力的类型。一部分同学家长还给孩子报了数学思维训练课程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1</w:t>
            </w:r>
            <w:r>
              <w:rPr>
                <w:rFonts w:ascii="宋体" w:hAnsi="宋体" w:cs="宋体"/>
                <w:color w:val="3C3C3C"/>
                <w:sz w:val="24"/>
              </w:rPr>
              <w:t>、培养兴趣和信心，建立“我数学很好、老师很欣赏我、我要努力做得更好”的信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2</w:t>
            </w:r>
            <w:r>
              <w:rPr>
                <w:rFonts w:ascii="宋体" w:hAnsi="宋体" w:cs="宋体"/>
                <w:color w:val="3C3C3C"/>
                <w:sz w:val="24"/>
              </w:rPr>
              <w:t>、课堂上建立民主的学习氛围，培养敢于质疑、大胆猜测、小心求证的研究精神，鼓励创新思维、发散思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3</w:t>
            </w:r>
            <w:r>
              <w:rPr>
                <w:rFonts w:ascii="宋体" w:hAnsi="宋体" w:cs="宋体"/>
                <w:color w:val="3C3C3C"/>
                <w:sz w:val="24"/>
              </w:rPr>
              <w:t>、这些同学基本都担任了小组长、科代表等职务，经常为本组学习遇到困难的同学讲解，以“输出”的办法促进他们对知识的理解和提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4</w:t>
            </w:r>
            <w:r>
              <w:rPr>
                <w:rFonts w:ascii="宋体" w:hAnsi="宋体" w:cs="宋体"/>
                <w:color w:val="3C3C3C"/>
                <w:sz w:val="24"/>
              </w:rPr>
              <w:t>、严格要求（比其他同学的要求高），防止产生骄傲自满情绪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5</w:t>
            </w:r>
            <w:r>
              <w:rPr>
                <w:rFonts w:ascii="宋体" w:hAnsi="宋体" w:cs="宋体"/>
                <w:color w:val="3C3C3C"/>
                <w:sz w:val="24"/>
              </w:rPr>
              <w:t>、思维训练课程对他们要求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100%</w:t>
            </w:r>
            <w:r>
              <w:rPr>
                <w:rFonts w:ascii="宋体" w:hAnsi="宋体" w:cs="宋体"/>
                <w:color w:val="3C3C3C"/>
                <w:sz w:val="24"/>
              </w:rPr>
              <w:t>过关，鼓励购买思维类书籍开展自学，比学赶帮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4.8 4.10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殷雪林  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.8</w:t>
            </w:r>
            <w:r>
              <w:rPr>
                <w:sz w:val="24"/>
                <w:szCs w:val="24"/>
              </w:rPr>
              <w:t>：【陈亚君、杨圆、周佳艺、刘阳涵】【汪泰宇、宿忻怿、张艺文、周琨杰、林宥志、刘骐乐、刘曼琳】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.10</w:t>
            </w:r>
            <w:r>
              <w:rPr>
                <w:sz w:val="24"/>
                <w:szCs w:val="24"/>
              </w:rPr>
              <w:t>【曾馨可、陈妍汐、董秋辰、胡悦萌、杨子琪、左云夕】【冯云翔、熊诗语、薛俊程、李奇阳】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一类：学习认真努力、态度端正，目前受注意力水平、数学思维能力、记忆力等因素影响，学习效果不佳，基础知识不牢，但基本能做到不懂就问（老师或同学），测试成绩在合格与良好水平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二类：学习热情一般，学习习惯不好，对自己要求不高，表现有上课走神、搞小动作、不完成作业等现象，测试成绩不稳定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精心备课，把数学课上成生动有趣，帮助他们提高学习兴趣，总是帮助而不是批评指责，培养学习信心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课堂提问给予他们更多机会，增加他们的存在感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取“一帮一”结对活动，给他们找一位“小老师”，让他们在遇到学习困难时能及时得到帮助，同时有人监督减少偷懒现象的发生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学习上严格要求，情感上给予关怀，部分内容适度降低要求（如思维训练题不要求全过）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加强家校沟通，当他们懈怠时或者有进步时及时让家长知晓，利用家校合力合作育人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tw</cp:lastModifiedBy>
  <dcterms:modified xsi:type="dcterms:W3CDTF">2024-03-07T10:48:4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